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за срок на валидност на офертата и съгласие с клаузите на проекта на дого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…………………………….…………………….…………………, с лична карта № ……………..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длъжност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……………………………………………………………………………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участник в 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самолетни билети за превоз по въздух на пътници и багаж при служебни пътувания на служители на “Булгаргаз” ЕАД в страната и чужбина, както и предоставяне на допълнителни услуги, свързани с пътуванията - хотелски резервации, настаняване и трансфе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 Е К Л А Р И Р А М, Ч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ще сме обвързани с всички предложения, съдържащи се в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>, като по искане на Възложителя този срок може да бъде удължен, до сключване на договора за възлагане на поръчк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екларираме съгласието си с клаузите на проекта на договор за изпълнение на цитираната по-горе обществена поръчка, който е част от документите в профила на купувач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00:00Z</dcterms:created>
  <dc:creator>1</dc:creator>
  <dc:description/>
  <cp:keywords/>
  <dc:language>en-US</dc:language>
  <cp:lastModifiedBy>1</cp:lastModifiedBy>
  <dcterms:modified xsi:type="dcterms:W3CDTF">2016-08-26T12:30:00Z</dcterms:modified>
  <cp:revision>9</cp:revision>
  <dc:subject/>
  <dc:title/>
</cp:coreProperties>
</file>