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Д О Г О В О Р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............................</w:t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>Днес, .................  г. в гр. София, между:</w:t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firstLine="709"/>
        <w:jc w:val="both"/>
        <w:rPr/>
      </w:pPr>
      <w:r>
        <w:rPr>
          <w:b/>
          <w:shadow/>
        </w:rPr>
        <w:t>“</w:t>
      </w:r>
      <w:r>
        <w:rPr>
          <w:rStyle w:val="FontStyle13"/>
          <w:b/>
          <w:i w:val="false"/>
          <w:shadow/>
          <w:sz w:val="24"/>
          <w:szCs w:val="24"/>
        </w:rPr>
        <w:t>Булгаргаз” ЕАД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 xml:space="preserve">със седалище и адрес гр. София, ул. “Петър Парчевич” № 47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175203485</w:t>
      </w:r>
      <w:r>
        <w:rPr>
          <w:rStyle w:val="FontStyle14"/>
          <w:sz w:val="24"/>
          <w:szCs w:val="24"/>
        </w:rPr>
        <w:t xml:space="preserve">, представлявано от Петьо Иванов - Изпълнителен директор, наричано за краткост в договора </w:t>
      </w:r>
      <w:r>
        <w:rPr>
          <w:rStyle w:val="FontStyle13"/>
          <w:i w:val="false"/>
          <w:sz w:val="24"/>
          <w:szCs w:val="24"/>
        </w:rPr>
        <w:t>Застрахован</w:t>
      </w:r>
      <w:r>
        <w:rPr>
          <w:rStyle w:val="FontStyle13"/>
          <w:sz w:val="24"/>
          <w:szCs w:val="24"/>
        </w:rPr>
        <w:t xml:space="preserve">, </w:t>
      </w:r>
      <w:r>
        <w:rPr>
          <w:rStyle w:val="FontStyle14"/>
          <w:sz w:val="24"/>
          <w:szCs w:val="24"/>
        </w:rPr>
        <w:t>от една страна</w:t>
      </w:r>
    </w:p>
    <w:p>
      <w:pPr>
        <w:pStyle w:val="Normal"/>
        <w:ind w:firstLine="709"/>
        <w:jc w:val="both"/>
        <w:rPr/>
      </w:pPr>
      <w:r>
        <w:rPr>
          <w:rStyle w:val="FontStyle14"/>
          <w:sz w:val="24"/>
          <w:szCs w:val="24"/>
        </w:rPr>
        <w:t>и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4"/>
          <w:sz w:val="24"/>
          <w:szCs w:val="24"/>
        </w:rPr>
        <w:t xml:space="preserve">............................................, със седалище и адрес на управление ......................................, </w:t>
      </w:r>
      <w:r>
        <w:rPr/>
        <w:t xml:space="preserve">вписано в Търговския регистър </w:t>
      </w:r>
      <w:r>
        <w:rPr>
          <w:rStyle w:val="FontStyle14"/>
          <w:sz w:val="24"/>
          <w:szCs w:val="24"/>
        </w:rPr>
        <w:t xml:space="preserve">с ЕИК </w:t>
      </w:r>
      <w:r>
        <w:rPr/>
        <w:t>..................................</w:t>
      </w:r>
      <w:r>
        <w:rPr>
          <w:rStyle w:val="FontStyle14"/>
          <w:sz w:val="24"/>
          <w:szCs w:val="24"/>
        </w:rPr>
        <w:t>, представлявано  от ........................................... - ......................................, наричано за краткост в договора Застраховател</w:t>
      </w:r>
      <w:r>
        <w:rPr>
          <w:rStyle w:val="FontStyle17"/>
        </w:rPr>
        <w:t>.</w:t>
      </w:r>
    </w:p>
    <w:p>
      <w:pPr>
        <w:pStyle w:val="Style8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ъв връзка с проведена открита процедура по реда на Закона за обществените поръчки и Решение на Възложителя за определяне на изпълнителя по обособена позиция  № 3 от обекта на обществената поръчка, въз основа на  </w:t>
      </w:r>
      <w:r>
        <w:rPr>
          <w:rStyle w:val="FontStyle17"/>
        </w:rPr>
        <w:t>чл. 41 от Закона за обществените поръчки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 сключи настоящия Договор за следно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I. ПРЕДМЕТ И ОБХВАТ НА ДОГОВОР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страхователят предоставя застрахователна защита по обособена позиция № 3</w:t>
      </w:r>
      <w:r>
        <w:rPr>
          <w:rFonts w:cs="Times New Roman" w:ascii="Times New Roman" w:hAnsi="Times New Roman"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Застраховка на машини, съоръжения и оборудване; на задбалансови активи и материали; на стопански инвентар и компютърна техника в обхват и при условия, както следва: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ект на застраховане: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и, съоръжения и оборудване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балансови активи и материали;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276" w:leader="none"/>
          <w:tab w:val="left" w:pos="1418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пански инвентар и компютърна техник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134" w:leader="none"/>
          <w:tab w:val="left" w:pos="1418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ъгласно приложен опис, неразделна част от настоящия Догово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298" w:leader="none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нахождението на обекта на застраховане е </w:t>
      </w:r>
      <w:r>
        <w:rPr>
          <w:rFonts w:cs="Times New Roman" w:ascii="Times New Roman" w:hAnsi="Times New Roman"/>
          <w:sz w:val="24"/>
          <w:szCs w:val="24"/>
        </w:rPr>
        <w:t>в офис сградата на Застрахования в гр. София и в представителството на Застрахования в Република Румъния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трахователно покрит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2"/>
          <w:numId w:val="8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ктът на застраховане се </w:t>
      </w:r>
      <w:r>
        <w:rPr>
          <w:rFonts w:cs="Times New Roman" w:ascii="Times New Roman" w:hAnsi="Times New Roman"/>
          <w:color w:val="000000"/>
          <w:sz w:val="24"/>
          <w:szCs w:val="24"/>
        </w:rPr>
        <w:t>застрахова по отношение на следните покрити рисков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жар включително последици от гасена на пожар, удар от мълния, експлозия или имплозия, удар от летателен апарат, части от него или товара м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родни бедствия, включително буря, градушка, проливен дъжд, наводнение, тежест при естествено натрупване на сняг и лед, замръзване, падащи дървета и клони и други външни обекти вследствие буря и градуш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метрес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лоумишлени действия на трети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вследствие спукване на водопроводни, канализационни и отоплителни тръб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 и загуби по време на транспорт (отнася се за обекта на застраховане по           т. 1.2.1. и т. 1.2.3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ар от превозно средство или живот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, направени с необходимата грижа на Застрахования за ограничаване на вредите вследствие застрахователно събит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0" w:leader="none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ходи за отстраняване на развалини и останки.</w:t>
      </w:r>
    </w:p>
    <w:p>
      <w:pPr>
        <w:pStyle w:val="Normal"/>
        <w:widowControl/>
        <w:numPr>
          <w:ilvl w:val="2"/>
          <w:numId w:val="8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ектът на застраховане по т. 1.2.3. </w:t>
      </w:r>
      <w:r>
        <w:rPr>
          <w:rFonts w:cs="Times New Roman" w:ascii="Times New Roman" w:hAnsi="Times New Roman"/>
          <w:color w:val="000000"/>
          <w:sz w:val="24"/>
          <w:szCs w:val="24"/>
        </w:rPr>
        <w:t>се застрахова и по отношение на следните покрити рискове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 чрез взлом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жба, извършена с използване на техническо средство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Щети, нанесени от извършителите, включително увреждане на прегради, врати и заключващи средств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мити на обезщетение (единичен и агрегатен)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е до размера на застрахователните суми по т. 1.7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говорността на Застрахователя за обезщетение на всички вреди и разноски, дължими във връзка с едно застрахователно събитие е в съответствие с посочения в приложенията към Договора единичен лимит на отговорност за съответния вид застраховка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1134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тговорността на Застрахователя за обезщетение на всички вреди и разноски, дължими във връзк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ички застрахователни събития, настъпили през периода на застраховката, </w:t>
      </w:r>
      <w:r>
        <w:rPr>
          <w:rFonts w:cs="Times New Roman" w:ascii="Times New Roman" w:hAnsi="Times New Roman"/>
          <w:sz w:val="24"/>
          <w:szCs w:val="24"/>
        </w:rPr>
        <w:t>е в съответствие с посочения в приложенията към Договора агрегатен лимит на отговорност за съответния вид застраховка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ключения: </w:t>
      </w:r>
      <w:r>
        <w:rPr>
          <w:rFonts w:cs="Times New Roman" w:ascii="Times New Roman" w:hAnsi="Times New Roman"/>
          <w:sz w:val="24"/>
          <w:szCs w:val="24"/>
        </w:rPr>
        <w:t>Застрахователят няма да дължи обезщетение в съответствие с изключенията, посочени в Общите условия на Застрахователя за застраховките, предмет на този Догово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иодът на застрахователното покритие 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12 </w:t>
      </w:r>
      <w:r>
        <w:rPr>
          <w:rFonts w:cs="Times New Roman" w:ascii="Times New Roman" w:hAnsi="Times New Roman"/>
          <w:bCs/>
          <w:sz w:val="24"/>
          <w:szCs w:val="24"/>
        </w:rPr>
        <w:t>месеца, считано от датата на сключване на този Договор</w:t>
      </w:r>
      <w:r>
        <w:rPr>
          <w:rFonts w:cs="Times New Roman" w:ascii="Times New Roman" w:hAnsi="Times New Roman"/>
          <w:sz w:val="24"/>
          <w:szCs w:val="24"/>
        </w:rPr>
        <w:t>, а именно от 00:00 часа на .................. г. до 24:00 часа на .................. г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134" w:leader="none"/>
        </w:tabs>
        <w:spacing w:before="120" w:after="12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страхователна су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 се въз основа на предоставената от Застрахования информация за отчетната стойност на застрахованото имущество на “Булгаргаз” ЕАД къ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30.11.201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г. </w:t>
      </w:r>
      <w:r>
        <w:rPr>
          <w:rFonts w:cs="Times New Roman" w:ascii="Times New Roman" w:hAnsi="Times New Roman"/>
          <w:color w:val="000000"/>
          <w:sz w:val="24"/>
          <w:szCs w:val="24"/>
        </w:rPr>
        <w:t>и е в съответствие с посоченото в следващите таблици</w:t>
      </w:r>
      <w:r>
        <w:rPr/>
        <w:t>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68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140" w:hanging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но имущество с местонахождение офис сград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1140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улгаргаз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ЕАД в гр. Соф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телна сум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лев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 642.14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9 251.77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 629.56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 916.11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4 544.25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8"/>
        <w:gridCol w:w="2410"/>
      </w:tblGrid>
      <w:tr>
        <w:trPr>
          <w:trHeight w:val="685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страховано имуществ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 местонахождение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ставителство в Р. Румъ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страхователна сум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4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в лева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и, съоръжения и оборудван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 155.51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балансови актив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 039.95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 812.73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пански инвента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 346.08</w:t>
            </w:r>
          </w:p>
        </w:tc>
      </w:tr>
      <w:tr>
        <w:trPr>
          <w:trHeight w:val="284" w:hRule="exac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669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ютърна тех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44" w:firstLine="38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 011.76</w:t>
            </w:r>
          </w:p>
        </w:tc>
      </w:tr>
    </w:tbl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страхователна премия </w:t>
      </w:r>
      <w:r>
        <w:rPr>
          <w:rFonts w:cs="Times New Roman" w:ascii="Times New Roman" w:hAnsi="Times New Roman"/>
          <w:sz w:val="24"/>
          <w:szCs w:val="24"/>
        </w:rPr>
        <w:t xml:space="preserve">- общата застрахователна премия, която Застрахованият ще заплати на Застрахователя е ....................................... лева, както и данък в размер на …......... лева., като същата включва следните застрахователни премии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i/>
        </w:rPr>
        <w:t>посочват се, доколкото такава информация е посочена в офертата по тази обособена позиция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ахователната премия се заплаща в срок до 5 (пет) работни дни, считано от датата на сключване на Договор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за извършване на плащането на застрахователната премия, е Застрахователят предварително да е посочил банковата си сметка за превода на сумата и да е предоставил на Застрахования следните документи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гинална фактура за дължимата застрахователна премия;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ъответните застрахователни полици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отношения между страните при настъпване на застрахователно събитие - </w:t>
      </w:r>
      <w:r>
        <w:rPr>
          <w:rFonts w:cs="Times New Roman" w:ascii="Times New Roman" w:hAnsi="Times New Roman"/>
          <w:sz w:val="24"/>
          <w:szCs w:val="24"/>
        </w:rPr>
        <w:t>етапите на регистриране на застрахователно събитие са в съответствие с Общите условия на Застрахователя за застраховките, предмет на този Договор. Застрахователят регистрира застрахователното събитие в срок до ........... работни дни от получаването на уведомление за настъпило застрахователно събитие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плащане на застрахователно обезщетение: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276" w:leader="none"/>
        </w:tabs>
        <w:spacing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о обезщетение се изплаща в срок до ......... работни дни от</w:t>
      </w:r>
      <w:r>
        <w:rPr>
          <w:rFonts w:cs="Times New Roman" w:ascii="Times New Roman" w:hAnsi="Times New Roman"/>
          <w:sz w:val="24"/>
          <w:szCs w:val="24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276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вансови плащания </w:t>
      </w:r>
      <w:r>
        <w:rPr>
          <w:rFonts w:cs="Times New Roman" w:ascii="Times New Roman" w:hAnsi="Times New Roman"/>
          <w:sz w:val="24"/>
          <w:szCs w:val="24"/>
        </w:rPr>
        <w:t>- при щети с особено голям размер, изискващи по-дълъг период за ликвидация, но безспорни по основание и размер, се допуска авансово плащане до ........... % от вероятния размер на обезщетението.</w:t>
      </w:r>
    </w:p>
    <w:p>
      <w:pPr>
        <w:pStyle w:val="Normal"/>
        <w:widowControl/>
        <w:numPr>
          <w:ilvl w:val="1"/>
          <w:numId w:val="8"/>
        </w:numPr>
        <w:shd w:fill="FFFFFF" w:val="clear"/>
        <w:tabs>
          <w:tab w:val="clear" w:pos="720"/>
          <w:tab w:val="left" w:pos="730" w:leader="none"/>
          <w:tab w:val="left" w:pos="1276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частие на Застрахования не е договорен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73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I. ЗАДЪЛЖЕНИЯ НА ЗАСТРАХОВАТЕЛЯ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редостави пълна застрахователна защита по отношение на Застрахования в съответствие с определения в т. 1.2. обект на застраховане, при настъпване на застрахователно събитие по т. 1.3. 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13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, да плати застрахователно обезщетение в срока по т. 1.11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ретира предоставената му от Застрахования информация във връзка със застраховката като конфиденциална и да не я предоставя на трети лица.</w:t>
      </w:r>
    </w:p>
    <w:p>
      <w:pPr>
        <w:pStyle w:val="Normal"/>
        <w:widowControl/>
        <w:numPr>
          <w:ilvl w:val="1"/>
          <w:numId w:val="9"/>
        </w:numPr>
        <w:shd w:fill="FFFFFF" w:val="clear"/>
        <w:tabs>
          <w:tab w:val="clear" w:pos="720"/>
          <w:tab w:val="left" w:pos="379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ключи договор за подизпълнение, ако е обявил в офертата си ползването на подизпълнители, както и да предоставя на Застрахования информация за плащанията по договорите за подизпълнение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9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ІІ. ЗАДЪЛЖЕНИЯ НА ЗАСТРАХОВАНИЯ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на Застрахователя необходимата информация за сключване на застраховката и при необходимост - консултации и условия за извършване на огледи за оценка на риска или на настъпили щети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Да плати в договорения срок застрахователната премия.</w:t>
      </w:r>
    </w:p>
    <w:p>
      <w:pPr>
        <w:pStyle w:val="Normal"/>
        <w:widowControl/>
        <w:numPr>
          <w:ilvl w:val="1"/>
          <w:numId w:val="4"/>
        </w:numPr>
        <w:shd w:fill="FFFFFF" w:val="clear"/>
        <w:tabs>
          <w:tab w:val="clear" w:pos="720"/>
          <w:tab w:val="left" w:pos="374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настъпване на застрахователно събитие да уведомява Застрахователя в срок до .......... дни от узнаването му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374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35" w:leader="none"/>
        </w:tabs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IV. УЧАСТИЕ НА ЗАСТРАХОВАНИЯ В ПОЛОЖИТЕЛНИЯ ФИНАНСОВ РЕЗУЛТАТ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изтичане на срока на действие на застрахователния Договор, Застрахователят предоставя на Застрахования участие в положителния финансов резултат, а именно като му връща ...............% от този резултат.</w:t>
      </w:r>
    </w:p>
    <w:p>
      <w:pPr>
        <w:pStyle w:val="Normal"/>
        <w:widowControl/>
        <w:numPr>
          <w:ilvl w:val="1"/>
          <w:numId w:val="6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V. ГАРАНЦИЯ ЗА ИЗПЪЛНЕНИЕ НА ДОГОВОРА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одписване на Договора, Застрахователят представя гаранция за изпълнение на задълженията си по него, в съответствие с договореното в една от следните форм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озит на парична сума в лева в размер на 5 % от общата застрахователна премия по т. 1.8., в това число и данъка  по следната банкова сметка на “Булгаргаз” ЕАД в </w:t>
      </w:r>
      <w:r>
        <w:rPr>
          <w:rFonts w:eastAsia="Calibri" w:cs="Times New Roman" w:ascii="Times New Roman" w:hAnsi="Times New Roman"/>
          <w:sz w:val="24"/>
          <w:szCs w:val="24"/>
        </w:rPr>
        <w:t>“Райфайзенбанк (България)” ЕАД</w:t>
      </w:r>
      <w:r>
        <w:rPr>
          <w:rFonts w:cs="Times New Roman" w:ascii="Times New Roman" w:hAnsi="Times New Roman"/>
          <w:sz w:val="24"/>
          <w:szCs w:val="24"/>
        </w:rPr>
        <w:t xml:space="preserve">: IBAN: </w:t>
      </w:r>
      <w:r>
        <w:rPr>
          <w:rFonts w:eastAsia="Calibri" w:cs="Times New Roman" w:ascii="Times New Roman" w:hAnsi="Times New Roman"/>
          <w:color w:val="2F2F2F"/>
          <w:sz w:val="24"/>
          <w:szCs w:val="24"/>
        </w:rPr>
        <w:t>BG52RZBB915510600679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BIC CODE: </w:t>
      </w:r>
      <w:r>
        <w:rPr>
          <w:rFonts w:eastAsia="Calibri" w:cs="Times New Roman" w:ascii="Times New Roman" w:hAnsi="Times New Roman"/>
          <w:color w:val="2F2F2F"/>
          <w:sz w:val="24"/>
          <w:szCs w:val="24"/>
        </w:rPr>
        <w:t>RZBBBGSF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ова гаранция в лева в размер на 5 % от общата застрахователна премия по     т. 1.8., в това число и данъка със срок на валидност 1 (един) месец, след изтичане на срока по т. 1.6. Гаранцията трябва да бъде безусловна, неотменима, с възможност да се усвои изцяло или на </w:t>
      </w:r>
      <w:r>
        <w:rPr>
          <w:rFonts w:cs="Times New Roman" w:ascii="Times New Roman" w:hAnsi="Times New Roman"/>
          <w:bCs/>
          <w:sz w:val="24"/>
          <w:szCs w:val="24"/>
        </w:rPr>
        <w:t>ч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висимост от претендираното обезщетение. Гаранцията трябва да съдържа задължение на банката гарант да извърши безусловно плащане при първо писмено искане от Застрахования, в случай че Застрахователят не е изпълнил някое от задълженията си по Договора, в съответствие с определеното в него. Гаранцията трябва да съответства на образеца в документацията за участие в процедурата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 xml:space="preserve">Разходите по откриването на депозита или на банковата гаранция, са за сметка на </w:t>
      </w:r>
      <w:r>
        <w:rPr>
          <w:rFonts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val="bg-BG"/>
        </w:rPr>
        <w:t>Застрахователя</w:t>
      </w:r>
      <w:r>
        <w:rPr>
          <w:rFonts w:cs="Times New Roman" w:ascii="Times New Roman" w:hAnsi="Times New Roman"/>
          <w:color w:val="000000"/>
          <w:spacing w:val="0"/>
          <w:position w:val="0"/>
          <w:sz w:val="24"/>
          <w:sz w:val="24"/>
          <w:szCs w:val="24"/>
          <w:vertAlign w:val="baseline"/>
          <w:lang w:val="bg-BG"/>
        </w:rPr>
        <w:t>, а разходите по евентуалното им усвояване са за сметка на Застрахова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аранцията за изпълнение на Договора (депозит или банкова гаранция) се освобождава в срок до </w:t>
      </w:r>
      <w:r>
        <w:rPr>
          <w:rFonts w:cs="Times New Roman" w:ascii="Times New Roman" w:hAnsi="Times New Roman"/>
          <w:sz w:val="24"/>
          <w:szCs w:val="24"/>
        </w:rPr>
        <w:t>1 (един) месец след изтичане на срока на действие на Догов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свен ако Застрахованият е усвоил същата преди приключване на Договора, по причина на неизпълнение от страна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някое от задълженията му, в съответствие с определеното в него.</w:t>
      </w:r>
      <w:r>
        <w:rPr>
          <w:rFonts w:cs="Times New Roman" w:ascii="Times New Roman" w:hAnsi="Times New Roman"/>
          <w:sz w:val="24"/>
          <w:szCs w:val="24"/>
        </w:rPr>
        <w:t xml:space="preserve"> За освобождаването на гаранцията Застрахователят отправя писмено искане до Застрахования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страхования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дължи на </w:t>
      </w:r>
      <w:r>
        <w:rPr>
          <w:rFonts w:cs="Times New Roman" w:ascii="Times New Roman" w:hAnsi="Times New Roman"/>
          <w:sz w:val="24"/>
          <w:szCs w:val="24"/>
        </w:rPr>
        <w:t>Застрахова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ихви върху сумите по гаранцията за изпълнение за периода, през който тези суми законно са престояли при него.</w:t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left" w:pos="24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VI. ОБЩИ ПОЛОЖЕНИ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съобщения и уведомления между страните във връзка с Договора се извършват в писмена форма чрез факс, препоръчана поща с обратна разписка, куриерска служба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370" w:leader="none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траните решават всички спорове по изпълнението на Договора чрез преговори. При непостигане на споразумение, споровете ще се решават по реда на ГПК пред компетентния български съд.</w:t>
      </w:r>
    </w:p>
    <w:p>
      <w:pPr>
        <w:pStyle w:val="Normal"/>
        <w:widowControl/>
        <w:numPr>
          <w:ilvl w:val="1"/>
          <w:numId w:val="1"/>
        </w:numPr>
        <w:shd w:fill="FFFFFF" w:val="clear"/>
        <w:tabs>
          <w:tab w:val="clear" w:pos="720"/>
          <w:tab w:val="left" w:pos="1134" w:leader="none"/>
        </w:tabs>
        <w:spacing w:before="12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 всички въпроси, неуредени с настоящия Договор и съответните приложения към него, се прилагат разпоредбите на действащото в страната законодателство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4"/>
          <w:szCs w:val="24"/>
        </w:rPr>
        <w:t>Настоящият Договор се сключи в три еднообразни екземпляра - два за Застрахования и един за Застраховател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я, които са неразделна част от Договора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2" w:leader="none"/>
          <w:tab w:val="left" w:pos="581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щи условия на Застрахователя за застраховките, предмет на този Догово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страхователни полиц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  <w:tab w:val="left" w:pos="851" w:leader="none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 xml:space="preserve">ЗАСТРАХОВАН: </w:t>
        <w:tab/>
        <w:tab/>
        <w:tab/>
        <w:tab/>
        <w:tab/>
        <w:tab/>
        <w:t>ЗАСТРАХОВАТЕЛ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............</w:t>
        <w:tab/>
        <w:tab/>
        <w:tab/>
        <w:tab/>
        <w:tab/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Петьо Иванов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Изпълнителен директор</w:t>
      </w:r>
    </w:p>
    <w:sectPr>
      <w:headerReference w:type="default" r:id="rId2"/>
      <w:footerReference w:type="default" r:id="rId3"/>
      <w:type w:val="nextPage"/>
      <w:pgSz w:w="11906" w:h="16838"/>
      <w:pgMar w:left="1418" w:right="994" w:gutter="0" w:header="426" w:top="1099" w:footer="30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sCyrCondensed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5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5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hadow/>
        <w:sz w:val="22"/>
        <w:szCs w:val="22"/>
      </w:rPr>
    </w:pPr>
    <w:r>
      <w:rPr>
        <w:rFonts w:cs="Times New Roman" w:ascii="Times New Roman Bold" w:hAnsi="Times New Roman Bold"/>
        <w:b/>
        <w:shadow/>
        <w:sz w:val="22"/>
        <w:szCs w:val="22"/>
      </w:rPr>
      <w:t>П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Р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О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Е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К</w:t>
    </w:r>
    <w:r>
      <w:rPr>
        <w:rFonts w:cs="Times New Roman" w:ascii="Times New Roman" w:hAnsi="Times New Roman"/>
        <w:b/>
        <w:shadow/>
        <w:sz w:val="22"/>
        <w:szCs w:val="22"/>
      </w:rPr>
      <w:t xml:space="preserve"> </w:t>
    </w:r>
    <w:r>
      <w:rPr>
        <w:rFonts w:cs="Times New Roman" w:ascii="Times New Roman Bold" w:hAnsi="Times New Roman Bold"/>
        <w:b/>
        <w:shadow/>
        <w:sz w:val="22"/>
        <w:szCs w:val="22"/>
      </w:rPr>
      <w:t>Т</w:t>
    </w:r>
  </w:p>
  <w:p>
    <w:pPr>
      <w:pStyle w:val="Header"/>
      <w:jc w:val="right"/>
      <w:rPr/>
    </w:pPr>
    <w:r>
      <w:rPr>
        <w:rFonts w:cs="Times New Roman" w:ascii="Times New Roman" w:hAnsi="Times New Roman"/>
        <w:b/>
        <w:shadow/>
        <w:sz w:val="22"/>
        <w:szCs w:val="22"/>
      </w:rPr>
      <w:t xml:space="preserve">обособена позиция № </w:t>
    </w:r>
    <w:r>
      <w:rPr>
        <w:rFonts w:cs="Times New Roman" w:ascii="Times New Roman" w:hAnsi="Times New Roman"/>
        <w:b/>
        <w:shadow/>
        <w:sz w:val="22"/>
        <w:szCs w:val="22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56"/>
        </w:tabs>
        <w:ind w:left="1956" w:hanging="109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11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114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8" w:hanging="11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7" w:hanging="11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1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5" w:hanging="11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  <w:textAlignment w:val="baseline"/>
    </w:pPr>
    <w:rPr>
      <w:rFonts w:ascii="SwissCyrCondensed;Arial" w:hAnsi="SwissCyrCondensed;Arial" w:cs="Times New Roman"/>
      <w:spacing w:val="10"/>
      <w:sz w:val="28"/>
      <w:vertAlign w:val="superscript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31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46:00Z</dcterms:created>
  <dc:creator>sofusr134</dc:creator>
  <dc:description/>
  <cp:keywords/>
  <dc:language>en-US</dc:language>
  <cp:lastModifiedBy>Yordan D. Bozhilov</cp:lastModifiedBy>
  <cp:lastPrinted>2013-03-19T18:10:00Z</cp:lastPrinted>
  <dcterms:modified xsi:type="dcterms:W3CDTF">2016-02-05T15:33:00Z</dcterms:modified>
  <cp:revision>59</cp:revision>
  <dc:subject/>
  <dc:title>РАМКОВ ДОГОВОР</dc:title>
</cp:coreProperties>
</file>