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 Bold" w:ascii="Times New Roman Bold" w:hAnsi="Times New Roman Bold"/>
          <w:b/>
          <w:iCs/>
          <w:shadow/>
          <w:sz w:val="20"/>
          <w:szCs w:val="20"/>
        </w:rPr>
        <w:t xml:space="preserve">О П И С А Н И 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на начин на изпълнени от участника услуги, подобни на предмета на поръчка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Технологично описание на подобното изпълн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12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Използвани технологии: 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Използвани СУБД: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ind w:left="0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Функционално сравнение с предмета на поръчката: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Функции и изисквания на предмета на поръчката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Описание на изпълнени от участника услуги, подобни на предмета на поръчката</w:t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Изготвяне на потребителска документация за оператора на системата и клиенти с отдалечен достъп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Обучение на оператори на систем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Гаранционна поддръжка на систем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Поддържане на регистър на клиентите с техните атрибути /фирмена идентификация, банкови реквизити, лица за контакти, телефонни номера телефони, точка/-и на доставка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Поддържане на регистър за точки на доставка на газ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с техните атрибути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наименования или кодове, място в съответната мрежа, технологични характеристики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US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Отдалечен достъп на клиенти до централизиран система за подаване на заявки за доставка на г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Отдалечен достъп на клиенти до централизиран система за отчитане консумацията на г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Нотификация посредством електронна поща към клиенти за срокове и събития по договори за доставка на газ (заявки, потвърждения или друг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Автоматизирано генериране на приложения по договори за доставка на г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Автоматично/автоматизирано генериране на заявки за доставка на клиенти, които не са подали заявка своевремен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Автоматично/автоматизирано генериране на обобщени заявки за доставка и/или пренос на природен г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Автоматизирано импортиране на данни за потреблението на га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Автоматизирано екпортиране на данни във формат .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US"/>
              </w:rPr>
              <w:t xml:space="preserve">csv, .xml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или други за целите на издаване на фактури по договори за доставка на га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Обработка на данни за дългосрочни прогнози за потреблението на г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Таблично и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Графично представяне на аналитични справки за характер на потреблението, активност на клиентите, прецизност на подаваните зая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ата: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....................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Правно обвързващ подпис: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ме и Фамилия: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лъжност: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именование на участника: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426" w:top="993" w:footer="30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iCs/>
        <w:sz w:val="20"/>
        <w:szCs w:val="20"/>
      </w:rPr>
    </w:pPr>
    <w:r>
      <w:rPr>
        <w:rFonts w:cs="Times New Roman" w:ascii="Times New Roman" w:hAnsi="Times New Roman"/>
        <w:b/>
        <w:iCs/>
        <w:sz w:val="20"/>
        <w:szCs w:val="20"/>
      </w:rPr>
      <w:t xml:space="preserve">О Б Р А З Е Ц </w:t>
    </w:r>
  </w:p>
  <w:p>
    <w:pPr>
      <w:pStyle w:val="Normal"/>
      <w:spacing w:lineRule="auto" w:line="240" w:before="120" w:after="0"/>
      <w:jc w:val="both"/>
      <w:rPr/>
    </w:pPr>
    <w:r>
      <w:rPr>
        <w:rFonts w:cs="Times New Roman" w:ascii="Times New Roman" w:hAnsi="Times New Roman"/>
        <w:b/>
        <w:i/>
        <w:iCs/>
        <w:sz w:val="18"/>
        <w:szCs w:val="18"/>
      </w:rPr>
      <w:t xml:space="preserve">Забележка: Този Образец се попълва и прилага към Предложението за изпълнение на поръчката </w:t>
    </w:r>
    <w:r>
      <w:rPr>
        <w:rFonts w:cs="Times New Roman" w:ascii="Times New Roman" w:hAnsi="Times New Roman"/>
        <w:b/>
        <w:i/>
        <w:iCs/>
        <w:sz w:val="18"/>
        <w:szCs w:val="18"/>
        <w:lang w:val="en-US"/>
      </w:rPr>
      <w:t>(</w:t>
    </w:r>
    <w:r>
      <w:rPr>
        <w:rFonts w:cs="Times New Roman" w:ascii="Times New Roman" w:hAnsi="Times New Roman"/>
        <w:b/>
        <w:i/>
        <w:iCs/>
        <w:sz w:val="18"/>
        <w:szCs w:val="18"/>
      </w:rPr>
      <w:t>Техническо предложение</w:t>
    </w:r>
    <w:r>
      <w:rPr>
        <w:rFonts w:cs="Times New Roman" w:ascii="Times New Roman" w:hAnsi="Times New Roman"/>
        <w:b/>
        <w:i/>
        <w:iCs/>
        <w:sz w:val="18"/>
        <w:szCs w:val="18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02:00Z</dcterms:created>
  <dc:creator>Peter Fildishev</dc:creator>
  <dc:description/>
  <cp:keywords/>
  <dc:language>en-US</dc:language>
  <cp:lastModifiedBy>1</cp:lastModifiedBy>
  <dcterms:modified xsi:type="dcterms:W3CDTF">2015-11-20T17:07:00Z</dcterms:modified>
  <cp:revision>21</cp:revision>
  <dc:subject/>
  <dc:title/>
</cp:coreProperties>
</file>